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sz w:val="52"/>
        </w:rPr>
      </w:pPr>
      <w:r>
        <w:rPr>
          <w:sz w:val="52"/>
        </w:rPr>
        <w:t>USNESENÍ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č.12</w:t>
      </w:r>
    </w:p>
    <w:p>
      <w:pPr>
        <w:pStyle w:val="TextBody"/>
        <w:pBdr>
          <w:bottom w:val="single" w:sz="6" w:space="1" w:color="000000"/>
        </w:pBdr>
        <w:jc w:val="center"/>
        <w:rPr/>
      </w:pPr>
      <w:r>
        <w:rPr/>
        <w:t>zasedání Zastupitelstva obce Albrechtice, ze dne 16.září 200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b/>
          <w:bCs/>
          <w:u w:val="single"/>
        </w:rPr>
        <w:t>01/12  Návrhová komise a ověřovatelé zápisu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 návrhovou komisi ve složení :</w:t>
        <w:tab/>
        <w:t>Ing.Andrzej Santarius</w:t>
      </w:r>
    </w:p>
    <w:p>
      <w:pPr>
        <w:pStyle w:val="Normal"/>
        <w:ind w:left="4248" w:hanging="0"/>
        <w:jc w:val="both"/>
        <w:rPr/>
      </w:pPr>
      <w:r>
        <w:rPr/>
        <w:t>Bernadetta Sikorová</w:t>
      </w:r>
    </w:p>
    <w:p>
      <w:pPr>
        <w:pStyle w:val="Normal"/>
        <w:ind w:left="4248" w:hanging="0"/>
        <w:jc w:val="both"/>
        <w:rPr/>
      </w:pPr>
      <w:r>
        <w:rPr/>
        <w:t>Ing.arch.Petr Kalina</w:t>
        <w:tab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. ověřovatelé zápisu z 12 zasedání zastupitelstva obce ve složení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MUDr.Stanislav Kowalski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Mgr.Pavla Martinková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sz w:val="20"/>
          <w:u w:val="single"/>
        </w:rPr>
      </w:pPr>
      <w:r>
        <w:rPr>
          <w:b/>
          <w:bCs/>
          <w:u w:val="single"/>
        </w:rPr>
        <w:t>02/12</w:t>
        <w:tab/>
        <w:t>Program 12. zasedání Zastupitelstva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12. zasedání Zastupitelstva obce Albrechtice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lnění rozpočtu Obce Albrechtice za období  01 – 08/2008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ozbor hospodaření příspěvkových organizací obce (školy) za 1.pololetí 2008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Informace  o postupu investičních akcí v obci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práva o zabezpečení likvidace komunálního odpadu na území obce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ond rezerv a rozvoje obce Albrechtice – návrh na zrušení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Návrh rozpočtu obce Albrechtice na rok 2009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chválení zadání změny č.6 územního plánu obce Albrechtice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szCs w:val="20"/>
        </w:rPr>
        <w:t>Rozhodnutí o pořízení změny územního plánu obce Albrechtic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szCs w:val="20"/>
        </w:rPr>
        <w:t xml:space="preserve">Projednání poskytnutí půjčky žadatelům z Fondu rozvoje bydlení Obce Albrechtice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ajetkoprávní úkony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340" w:hanging="360"/>
        <w:rPr/>
      </w:pPr>
      <w:r>
        <w:rPr>
          <w:sz w:val="20"/>
          <w:szCs w:val="20"/>
        </w:rPr>
        <w:t xml:space="preserve">záměr odprodeje části obecního pozemku – stanovení výše prodejní ceny </w:t>
      </w:r>
    </w:p>
    <w:p>
      <w:pPr>
        <w:pStyle w:val="Normal"/>
        <w:ind w:left="1980" w:hanging="0"/>
        <w:rPr/>
      </w:pPr>
      <w:r>
        <w:rPr>
          <w:sz w:val="20"/>
          <w:szCs w:val="20"/>
        </w:rPr>
        <w:tab/>
        <w:tab/>
        <w:t>(lokalita Nový Svět)</w:t>
      </w:r>
    </w:p>
    <w:p>
      <w:pPr>
        <w:pStyle w:val="Normal"/>
        <w:ind w:left="1272" w:firstLine="708"/>
        <w:rPr>
          <w:sz w:val="20"/>
          <w:szCs w:val="20"/>
        </w:rPr>
      </w:pPr>
      <w:r>
        <w:rPr>
          <w:sz w:val="20"/>
          <w:szCs w:val="20"/>
        </w:rPr>
        <w:t xml:space="preserve">b)    záměr odprodeje části obecního pozemku </w:t>
      </w:r>
    </w:p>
    <w:p>
      <w:pPr>
        <w:pStyle w:val="Normal"/>
        <w:ind w:left="2196" w:firstLine="636"/>
        <w:rPr/>
      </w:pPr>
      <w:r>
        <w:rPr>
          <w:sz w:val="20"/>
          <w:szCs w:val="20"/>
        </w:rPr>
        <w:t>(lokalita ul. Osvobození)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  <w:t>c)   smlouva o bezúplatném převodu – osvětlovací souprav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aň z nemovitostí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eněžitá plnění členům výborů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ápis z jednání výborů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ontrola  usnesení Zastupitelstva obce Albrechtic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snesení Rady obce Albrechtice v období od 18.6.2008 do 16.9.2008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ůzné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Diskuz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ávěr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b/>
          <w:bCs/>
          <w:u w:val="single"/>
        </w:rPr>
        <w:t>03/12</w:t>
        <w:tab/>
        <w:t>Plnění rozpočtu Obce Albrechtice za období  01-08/2008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právu o plnění rozpočtu obce za období 1-8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04/12</w:t>
        <w:tab/>
      </w:r>
      <w:r>
        <w:rPr>
          <w:b/>
          <w:u w:val="single"/>
        </w:rPr>
        <w:t>Rozbor hospodaření příspěvkových organizací obce (školy) za 1.pololetí 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právu „Rozbor hospodaření příspěvkových organizací obce (školy) za 1.pololetí 2008“ dle písemné příloh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05/12</w:t>
        <w:tab/>
      </w:r>
      <w:r>
        <w:rPr>
          <w:b/>
          <w:u w:val="single"/>
        </w:rPr>
        <w:t xml:space="preserve">Informace  o postupu investičních akcí v obc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>Informace o postupu investičních akcí na rok 2008 ke dni 11.8.2008“ dle písemné příloh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06/12</w:t>
        <w:tab/>
      </w:r>
      <w:r>
        <w:rPr>
          <w:b/>
          <w:u w:val="single"/>
        </w:rPr>
        <w:t>Zpráva o zabezpečení likvidace komunálního odpadu na území ob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Zprávu  o zabezpečení likvidace komunálního odpadu na území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07/12</w:t>
        <w:tab/>
        <w:t>Fond rezerv a rozvoje obce Albrechtice – návrh na zru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rušit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Fond rezerv a rozvoje obce Albrechtice a převést zůstatek finančních prostředků FRR na běžný účet obce a zaúčtovat na § 6171 správa a položku 5901 nespecifické rezerv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8/12</w:t>
        <w:tab/>
        <w:t xml:space="preserve">Návrh rozpočtu obce Albrechtice na rok 2009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ávrh rozpočtu obce Albrechtice na rok 2009 dle předloženého návrh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09/12</w:t>
        <w:tab/>
        <w:t xml:space="preserve">Schválení zadání změny č.6 územního plánu obce Albrechtice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chvaluj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zadání Změny č-6 územního plánu obce Albrechtice v souladu s ustanovením §47odst.5 zákona č. 183/2006 Sb., o územní plánování a stavebním řádu (stavební zákon), ve znění pozdějších předpisů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ere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způsob vyhodnocení připomínek, požadavků a podnětů podaných při projednání návrhu zadání Změny č. 6 územního plánu obce Albrech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/12</w:t>
        <w:tab/>
        <w:t>Rozhodnutí o pořízení změny územního plánu obce Albrecht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v souladu s ust. § 6 odst.5 písm.a) zák.č. 183/2006 Sb., o územním, plánování   stavebním řádu (stavební zákon), v platném znění (dále jen stavební zákon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chválit pořízení změny územního plánu obce Albrechtice, jejímž předmětem je změny využití pozemku parc.č.698/1 v kat.území Albrechtice u Českého Těšína (ve vlastnictví p.Zdislava Machaczka) na návrhové plochy pro individuální bydlení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schválit pořízení změny územního plánu obce Albrechtice, jejímž předmětem je změna využití pozemku parc.č. 2340 v kat.území Albrechtice u Českého Těšína (ve vlastnictví p. Ing.Stanislava Nevřely) na návrhové plochy pro individuální  bydl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schválit pořízení změny územního plánu obce Albrechtice, jejímž předmětem je změna využití pozemku parc.č. 786 v kat.území Albrechtice u Českého Těšína (ve vlastnictví p.Ladislava Tomáše) na návrhové plochy pro individuální byd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rPr/>
      </w:pPr>
      <w:r>
        <w:rPr>
          <w:b/>
          <w:u w:val="single"/>
        </w:rPr>
        <w:t xml:space="preserve">11/12 </w:t>
        <w:tab/>
        <w:t>Projednání poskytnutí půjčky žadatelům z Fondu rozvoje bydlení Obce Albrecht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chválit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poskytnutí půjčky z Fondu rozvoje bydlení Obce Albrechtice dle schválených zásad OZV č. 1/2000 O vytvoření a použití účelových prostředků „Fondu rozvoje bydlení“ na území obce Albrechtice ze dne 1.2.2000, ve znění pozdějších změn a doplňků, v celkové výši 350.000,-Kč žadateli: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Heading1"/>
        <w:ind w:left="1068" w:firstLine="348"/>
        <w:rPr/>
      </w:pPr>
      <w:r>
        <w:rPr/>
        <w:t xml:space="preserve">Labudková Danuta, bytem: Bělehradská 164, 735 43 Albrechtice </w:t>
      </w:r>
    </w:p>
    <w:p>
      <w:pPr>
        <w:pStyle w:val="Normal"/>
        <w:rPr/>
      </w:pPr>
      <w:r>
        <w:rPr/>
        <w:tab/>
        <w:tab/>
        <w:t>na renovaci rodinného domu na ul. Hlavní 556, 735 43 Albrechtice:</w:t>
      </w:r>
    </w:p>
    <w:p>
      <w:pPr>
        <w:pStyle w:val="Normal"/>
        <w:ind w:left="708" w:firstLine="708"/>
        <w:rPr/>
      </w:pPr>
      <w:r>
        <w:rPr/>
        <w:t>(b.04)</w:t>
        <w:tab/>
        <w:tab/>
        <w:tab/>
        <w:t>dodatečná izolace proti spodní vodě</w:t>
        <w:tab/>
      </w:r>
    </w:p>
    <w:p>
      <w:pPr>
        <w:pStyle w:val="Normal"/>
        <w:ind w:left="708" w:firstLine="708"/>
        <w:rPr/>
      </w:pPr>
      <w:r>
        <w:rPr/>
        <w:t>(b.06)</w:t>
        <w:tab/>
        <w:tab/>
        <w:tab/>
        <w:t>výměna oken</w:t>
        <w:tab/>
        <w:tab/>
        <w:tab/>
        <w:t>(2 bytové jednotky)</w:t>
      </w:r>
    </w:p>
    <w:p>
      <w:pPr>
        <w:pStyle w:val="Normal"/>
        <w:ind w:left="708" w:firstLine="708"/>
        <w:rPr/>
      </w:pPr>
      <w:r>
        <w:rPr/>
        <w:t>(b.08)</w:t>
        <w:tab/>
        <w:tab/>
        <w:tab/>
        <w:t>zateplení podkroví a stropu</w:t>
        <w:tab/>
        <w:tab/>
      </w:r>
    </w:p>
    <w:p>
      <w:pPr>
        <w:pStyle w:val="Normal"/>
        <w:ind w:left="708" w:firstLine="708"/>
        <w:rPr/>
      </w:pPr>
      <w:r>
        <w:rPr/>
        <w:t>(b.09)</w:t>
        <w:tab/>
        <w:tab/>
        <w:tab/>
        <w:t>rekonstrukce WC a koupelny</w:t>
        <w:tab/>
        <w:t xml:space="preserve"> (2 bytové jednotky)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firstLine="708"/>
        <w:rPr/>
      </w:pPr>
      <w:r>
        <w:rPr>
          <w:b/>
        </w:rPr>
        <w:t>výše půjčky celkem:</w:t>
        <w:tab/>
        <w:t>350.000,-Kč</w:t>
      </w:r>
      <w:r>
        <w:rPr/>
        <w:t xml:space="preserve"> </w:t>
      </w:r>
    </w:p>
    <w:p>
      <w:pPr>
        <w:pStyle w:val="Normal"/>
        <w:ind w:left="708" w:firstLine="708"/>
        <w:rPr/>
      </w:pPr>
      <w:r>
        <w:rPr/>
      </w:r>
    </w:p>
    <w:p>
      <w:pPr>
        <w:pStyle w:val="Heading1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poskytnout </w:t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1068" w:hanging="0"/>
        <w:rPr>
          <w:b w:val="false"/>
          <w:b w:val="false"/>
        </w:rPr>
      </w:pPr>
      <w:r>
        <w:rPr>
          <w:b w:val="false"/>
        </w:rPr>
        <w:t>půjčku v souladu  s podmínkami stanovenými obecně závaznou vyhláškou č. 01/2000, ve znění pozdějších změn a doplňků, tzn:</w:t>
      </w:r>
    </w:p>
    <w:p>
      <w:pPr>
        <w:pStyle w:val="Normal"/>
        <w:ind w:left="708" w:firstLine="708"/>
        <w:rPr/>
      </w:pPr>
      <w:r>
        <w:rPr/>
        <w:t>úrok:</w:t>
        <w:tab/>
        <w:tab/>
        <w:t>4%</w:t>
      </w:r>
    </w:p>
    <w:p>
      <w:pPr>
        <w:pStyle w:val="Normal"/>
        <w:ind w:left="708" w:firstLine="708"/>
        <w:rPr/>
      </w:pPr>
      <w:r>
        <w:rPr/>
        <w:t>splatnost:</w:t>
        <w:tab/>
        <w:t>4 roky</w:t>
      </w:r>
    </w:p>
    <w:p>
      <w:pPr>
        <w:pStyle w:val="Zkladntextodsazen2"/>
        <w:ind w:left="2832" w:hanging="1416"/>
        <w:jc w:val="left"/>
        <w:rPr>
          <w:b w:val="false"/>
          <w:b w:val="false"/>
        </w:rPr>
      </w:pPr>
      <w:r>
        <w:rPr>
          <w:b w:val="false"/>
        </w:rPr>
        <w:t>podmínka:</w:t>
        <w:tab/>
        <w:t xml:space="preserve">ručení  dotčenou nemovitostí nacházející se na kat. území obce Albrechtice </w:t>
      </w:r>
    </w:p>
    <w:p>
      <w:pPr>
        <w:pStyle w:val="Zkladntextodsazen2"/>
        <w:ind w:left="2832" w:hanging="141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věřit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firstLine="360"/>
        <w:rPr/>
      </w:pPr>
      <w:r>
        <w:rPr/>
        <w:t xml:space="preserve">starostu obce k podpisu smlouvy o půjčce a smlouvy o zřízení zástavního práva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2/12 </w:t>
        <w:tab/>
        <w:t>Majetkoprávní úkon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záměr odprodeje části obecního pozemku – stanovení výše prodejní ceny (lokalita Nový Svět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ab/>
        <w:t xml:space="preserve">stanovit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enu ve výši 250,--Kč/m2 pozemku p.č.2366/1 v k.ú. Albrechtice u Českého Těšína v lokalitě Nový Svět určeného pro výstavbu garáží v rozsahu dle zastavovací studie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u w:val="single"/>
        </w:rPr>
        <w:t>záměr odprodeje části obecního pozemku  (lokalita ul. Osvobození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1) </w:t>
        <w:tab/>
        <w:t xml:space="preserve">vzít na vědomí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žádost Ireny Jamné se sídlem ul.Šenovská 730/35, 736 01  Havířov-Šumbark,   o odkoupení části pozemku p.č. 2418/2 v k.ú. Albrechtice u Českého Těšína ve vlastnictví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) </w:t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záměr odprodeje části pozemku p.č.2418/2 sousedícího s pozemkem parcela č.1105 vše  v k.ú. Albrechtice u Českého Těšína ve znění dle písemné příloh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) </w:t>
        <w:tab/>
        <w:t>zveřejn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záměr odprodeje ve znění dle písemné příloh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c)</w:t>
        <w:tab/>
      </w:r>
      <w:r>
        <w:rPr>
          <w:b/>
          <w:u w:val="single"/>
        </w:rPr>
        <w:t>smlouva o bezúplatném převodu – osvětlovací soupra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chváli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bezúplatný převod osvětlovací soupravy , inventární číslo: HM221/03, rok pořízení 2003 z majetku  České republiky – Hasičského záchranného sboru Moravskoslezského kraje do majetku Obce Albrechtice pro potřeby Jednotky sboru dobrovolných hasičů obce Albrechtice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zavří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Smlouvu o bezúplatném převodu majetku ve znění dle písemné přílohy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věřit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starostu obce podpisem smlouv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13/12 </w:t>
        <w:tab/>
        <w:t>Daň z nemovitost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vzít na </w:t>
        <w:tab/>
        <w:t>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informaci o změně zákona č.338/1992 Sb., o dani z nemovitostí, ve znění pozdějších předpisů, umožňující obcím stanovit obecně závaznou vyhláškou místní koeficient ve výši 2,3,4 nebo 5, kterým se vynásobí daňová povinnost poplatníka a dále obecně závaznou vyhláškou stanovit osvobození od daně z pozemků, a to u pozemků, orné půdy, chmelnic, vinic, ovocných sadů a trvalých travních porostů s výjimkou těchto pozemků v zastavěném území nebo zastavitelné ploše obce (v souladu s ustanovení      § 4 odst. 1písm.v) a §  12 zákona č. 338/1992Sb., o daní z nemovitostí, ve znění pozdějších předpisů a § 102 odst. 1 zákona     č. 128/2000 Sb.,  o obcích , ve znění pozdějších předpisů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14/12 </w:t>
        <w:tab/>
        <w:t xml:space="preserve">Peněžitá plnění členům výborů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poskytnout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peněžitá plnění fyzickým osobám, které jsou členy výborů zastupitelstva obce a nejsou členy zastupitelstva, za výkon funkce člena výborů ve výši dle písemné příloh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15/12 </w:t>
        <w:tab/>
        <w:t>Zápis z jednání výbor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ápisy z jednání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ntrolního  výbor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ýboru pro národnostní menši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/12</w:t>
        <w:tab/>
        <w:t>Kontrola  usnesení Zastupitelstva obce Albrecht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kontrolu usnesení Zastupitelstva obce Albrechtice ke dni 16.9.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7/12</w:t>
        <w:tab/>
        <w:t>Usnesení Rady obce Albrechtice v období  18.06.2008 – 16.09.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snesení Rady obce Albrechtice za období 18.06.2008 – 16.09.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ab/>
        <w:tab/>
        <w:tab/>
        <w:t>………………………………………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ng.Vladislav Šipula, starosta </w:t>
        <w:tab/>
        <w:tab/>
        <w:tab/>
        <w:t xml:space="preserve">        Juraj Legindi, místostarosta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u w:val="singl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80" w:leader="none"/>
      </w:tabs>
      <w:ind w:firstLine="1080"/>
      <w:jc w:val="center"/>
    </w:pPr>
    <w:rPr>
      <w:b/>
    </w:rPr>
  </w:style>
  <w:style w:type="paragraph" w:styleId="Zkladntextodsazen3">
    <w:name w:val="Základní text odsazený 3"/>
    <w:basedOn w:val="Normal"/>
    <w:qFormat/>
    <w:pPr>
      <w:ind w:left="1068" w:firstLine="348"/>
    </w:pPr>
    <w:rPr>
      <w:sz w:val="20"/>
      <w:u w:val="single"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27:00Z</dcterms:created>
  <dc:creator>pc</dc:creator>
  <dc:description/>
  <dc:language>en-US</dc:language>
  <cp:lastModifiedBy>PC</cp:lastModifiedBy>
  <cp:lastPrinted>2008-09-17T08:11:00Z</cp:lastPrinted>
  <dcterms:modified xsi:type="dcterms:W3CDTF">2008-11-13T11:27:00Z</dcterms:modified>
  <cp:revision>2</cp:revision>
  <dc:subject/>
  <dc:title>Obec Albrechtice, Obecní 186, 735 43  Albrechtice</dc:title>
</cp:coreProperties>
</file>